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Joseph Pettway </w:t>
      </w:r>
    </w:p>
    <w:p>
      <w:pPr>
        <w:pStyle w:val="Normal"/>
        <w:rPr/>
      </w:pPr>
      <w:r>
        <w:rPr/>
        <w:t xml:space="preserve">Keith High School     Dallas County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Assessment for Learning: A Key to Motivation and Achievement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Americana BT" w:hAnsi="Americana BT" w:cs="Americana BT"/>
          <w:b/>
          <w:b/>
          <w:u w:val="single"/>
        </w:rPr>
      </w:pPr>
      <w:r>
        <w:rPr>
          <w:rFonts w:cs="Americana BT" w:ascii="Americana BT" w:hAnsi="Americana BT"/>
          <w:b/>
          <w:u w:val="single"/>
        </w:rPr>
        <w:t>3 Important Detail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ducators must use the evidence gathered through assessment in order to inform instructional leaders as well as encourage students to try to learn.  </w:t>
      </w:r>
    </w:p>
    <w:p>
      <w:pPr>
        <w:pStyle w:val="Normal"/>
        <w:numPr>
          <w:ilvl w:val="0"/>
          <w:numId w:val="2"/>
        </w:numPr>
        <w:rPr/>
      </w:pPr>
      <w:r>
        <w:rPr/>
        <w:t>Assessments must provide rich descriptions of the student achievement in order to get a clear review of a student’s performance. Assessments should be instructional and should support the learning of all studen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ta collected from formative assessments must inform instructional decisions of school leaders as well as students and teachers. Therefore a balance assessment system is needed for all decision makers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mericana BT" w:hAnsi="Americana BT" w:cs="Americana BT"/>
          <w:b/>
          <w:b/>
          <w:sz w:val="26"/>
          <w:szCs w:val="26"/>
          <w:u w:val="single"/>
        </w:rPr>
      </w:pPr>
      <w:r>
        <w:rPr>
          <w:rFonts w:cs="Americana BT" w:ascii="Americana BT" w:hAnsi="Americana BT"/>
          <w:b/>
          <w:sz w:val="26"/>
          <w:szCs w:val="26"/>
          <w:u w:val="single"/>
        </w:rPr>
        <w:t>2 Connections to My  Leadership Rol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s an instructional leader, I use data in order to adequately address students’ needs and teachers’ instructional practices. </w:t>
      </w:r>
    </w:p>
    <w:p>
      <w:pPr>
        <w:pStyle w:val="Normal"/>
        <w:numPr>
          <w:ilvl w:val="0"/>
          <w:numId w:val="3"/>
        </w:numPr>
        <w:rPr/>
      </w:pPr>
      <w:r>
        <w:rPr/>
        <w:t>As the instructional leader, I will make sure that teachers utilized all forms of data   in order to increase student achievement. Different types of assessment strategies should be utilized to gather evidence of learning: charts, summaries and reflections, collaborative activities, and graphic organizers, lists, etc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mericana BT" w:hAnsi="Americana BT" w:cs="Americana BT"/>
          <w:sz w:val="26"/>
          <w:szCs w:val="26"/>
        </w:rPr>
      </w:pPr>
      <w:r>
        <w:rPr>
          <w:rFonts w:cs="Americana BT" w:ascii="Americana BT" w:hAnsi="Americana BT"/>
          <w:b/>
          <w:sz w:val="26"/>
          <w:szCs w:val="26"/>
          <w:u w:val="single"/>
        </w:rPr>
        <w:t>1 Question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/>
        <w:t xml:space="preserve">As a high school, where/how will we find time to adequately address assessment use and implement the necessary instructional practices for students?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Joseph Pettway       Keith High School        Dallas County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What are Formative Assessments and Why Should We Used Them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 Important Detail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use of formative assessments allows everyone to view and evaluate students’ information. It provides clear feedback and achievable steps towards students’ improvement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mative assessments check students understanding throughout the learning process and allow the teacher to adjust instruction as needed for the students. Formative assessments do not have to be graded; they can simply be quick observation during small group instruction.  </w:t>
      </w:r>
    </w:p>
    <w:p>
      <w:pPr>
        <w:pStyle w:val="Normal"/>
        <w:numPr>
          <w:ilvl w:val="0"/>
          <w:numId w:val="2"/>
        </w:numPr>
        <w:rPr/>
      </w:pPr>
      <w:r>
        <w:rPr/>
        <w:t>Formative assessments guide the teacher decision making and planning for instruction and can be used in a variety of ways such as whole group, small group instruction, partner learning or individual learning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 Connections to My Leadership Rol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eacher to student communication and  teacher to support/instructional personnel communication are steps that allows us to be on one accord in identifying students and assisting students with improvement. Effective communication provides feedback on all student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fter communicating data, teachers plan the necessary steps for instruction and implementation. Additionally, teachers should use a variety of opportunities in order for students to master the skill and earn success.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1 Question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/>
        <w:t xml:space="preserve">As a high school, where/how will we find time to adequately address assessment use and implement the necessary instructional practices for individual students?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mericana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4:48:00Z</dcterms:created>
  <dc:creator>gwwpelt</dc:creator>
  <dc:description/>
  <cp:keywords/>
  <dc:language>en-US</dc:language>
  <cp:lastModifiedBy>gwwpelt</cp:lastModifiedBy>
  <dcterms:modified xsi:type="dcterms:W3CDTF">2011-02-07T14:48:00Z</dcterms:modified>
  <cp:revision>2</cp:revision>
  <dc:subject/>
  <dc:title>Marshae Madison-Pelt</dc:title>
</cp:coreProperties>
</file>